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теоретическому туру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но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, Г) Ст10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, В) под некоторым углом к волокнам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– галтель, Б – буртик, В – паз, Г – лыска, Д – фаска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0 гр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частник может перечислить любые четыре свойства, в т.ч.:</w:t>
      </w:r>
      <w:r>
        <w:rPr>
          <w:rFonts w:cs="Times New Roman" w:ascii="Times New Roman" w:hAnsi="Times New Roman"/>
        </w:rPr>
        <w:t xml:space="preserve"> ковкость, свариваемость, жидкотекучесть, прокаливаемость, износостойкость, коррозионная стойкость, обрабатываемость резанием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тка, волочение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В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А;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– Б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– А;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Б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, А, В, Д, Г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В, А, Г, Б, Д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 – оценивать по смысл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тонколистовая сталь (листовой метал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/>
            </w:pPr>
            <w:r>
              <w:rPr>
                <w:rFonts w:cs="Times New Roman" w:ascii="Times New Roman" w:hAnsi="Times New Roman"/>
              </w:rPr>
              <w:t>Выполнение чертежа развертки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>
                <w:rFonts w:cs="Times New Roman" w:ascii="Times New Roman" w:hAnsi="Times New Roman"/>
              </w:rPr>
              <w:t>- выполнение чертеж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чертежа при помощи чертежных линий (линии контура - сплошной основной толстой; размерные линии - сплошной тонкой; линии сгиба на развертке - штрих-пунктирной тонкой линией с двумя точками и т.д.);</w:t>
            </w:r>
          </w:p>
          <w:p>
            <w:pPr>
              <w:pStyle w:val="Normal"/>
              <w:spacing w:lineRule="auto" w:line="240" w:before="0" w:after="0"/>
              <w:ind w:firstLine="283"/>
              <w:rPr/>
            </w:pPr>
            <w:r>
              <w:rPr>
                <w:rFonts w:cs="Times New Roman" w:ascii="Times New Roman" w:hAnsi="Times New Roman"/>
              </w:rPr>
              <w:t>- указание на чертеж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правка, разметка, резание, зачистка, гиб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нструменты, оборудование и приспособления, необходимые для изготовления данного изделия (ножницы по металлу, киянка, угольник, линейка, напильник, наждачная шкурка, верстак слесарный, тиски, оправка, правильная плит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зачистка, шлифование, полирование, окраска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user</dc:creator>
  <dc:description/>
  <dc:language>en-US</dc:language>
  <cp:lastModifiedBy>user</cp:lastModifiedBy>
  <dcterms:modified xsi:type="dcterms:W3CDTF">2019-09-28T20:21:00Z</dcterms:modified>
  <cp:revision>27</cp:revision>
  <dc:subject/>
  <dc:title/>
</cp:coreProperties>
</file>